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4. Zakona o komunalnom gospodarstvu (“Narodne novine” broj 68/18, 110/18 i 32/20, 145/24 ) i članka 42. Statuta Općine Ružić (Službeni vjesnik Šibensko-kninske  županije broj 7/21), Općinski Načelnik Općine Ružić dana 28. veljače 2025. godine, donosi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ZVJEŠĆ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izvršenju  Programa održavanja komunalne infrastrukture 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 području Općine Ružić za 2024. 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 održavanja komunalne infrastrukture u 2024. godini („Službeno glasilo Općine Ružić“ br. 5/23, 3/24, 6/24) je planiran u iznosu 106.201,00 EUR,  a izvršen u iznosu 65.617,71 ili 61,78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izvršenje programa planirani su i izvršeni sljedeći izvori financiran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tbl>
      <w:tblPr>
        <w:tblW w:w="890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950"/>
        <w:gridCol w:w="1921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20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ršenje 2024.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alna naknada i ostali prihodi po posebnim propisim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80,87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a proračunska  sredstva, opći prihodi i primici, viša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2.181,00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36,84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6.201,00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617,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ržavanje komunalne infrastrukture u 2024. godini izvršeno je kako slijed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1418"/>
        <w:gridCol w:w="1275"/>
        <w:gridCol w:w="3828"/>
      </w:tblGrid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ktiv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n 20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vršenje 2024. godi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vršenj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zvor financiranja</w:t>
            </w:r>
          </w:p>
        </w:tc>
      </w:tr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ošak električne energije za javnu rasvj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.13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80,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hodi za posebne namjene 9.88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išak prihoda 29.100,50</w:t>
            </w:r>
          </w:p>
        </w:tc>
      </w:tr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uće održavanje javne rasvj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ihodi za posebne namjene 803,11      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javnu rasvj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7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ihodi za posebne namjene 1.207,00      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ržavanje nerazvrstanih ces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27,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 1.687,5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išak prihoda 10.140,29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poljskih, šumskih putova i javnih površ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68,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ihodi za posebne namjene 3.268,75      </w:t>
            </w:r>
          </w:p>
        </w:tc>
      </w:tr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komunalna održ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4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4,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ihodi za posebne namjene 1.134,51      </w:t>
            </w:r>
          </w:p>
        </w:tc>
      </w:tr>
      <w:tr>
        <w:trPr>
          <w:trHeight w:val="2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 otpada sa grobl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.5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96,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/višak prihoda 8.396,05</w:t>
            </w:r>
          </w:p>
        </w:tc>
      </w:tr>
      <w:tr>
        <w:trPr>
          <w:trHeight w:val="5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0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cija divljih depon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 0,00</w:t>
            </w:r>
          </w:p>
        </w:tc>
      </w:tr>
      <w:tr>
        <w:trPr>
          <w:trHeight w:val="1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.20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617,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UPNO IZVO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RANJA 65.617,7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Za javnu rasvjetu, potrošnju i mrežarinu  utrošeno je 38.980,50 eura, tekuće održavanje javne rasvjete 803,11 eura po računima „Gradske čistoće“ Drniš, a materijal je nabavljen u „Gradeko“ d.o.o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nalizirajući račune za utrošenu električnu energiju za JR vidi se da je u 2024. godini je smanjena potrošnje električne energije za javnu rasvjetu u odnosu na prethodne godine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4"/>
          <w:szCs w:val="24"/>
          <w:lang w:eastAsia="zh-CN"/>
        </w:rPr>
        <w:t>Navedeno smanjenje potrošnje električne energije ostvareno je provedbom mjera energetske učinkovitosti kroz modernizaciju sustava javne rasvjete koja je obuhvatila zamjenu 935 zastarjelih rasvjetnih tijela koja su zamijenjena sa energetski učinkovitim i modernim LED svjetiljkam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Za tekuće održavanje cesta utrošeno  je 11.827,79 eura. Ugovor o održavanju nerazvrstanih cesta u 2024. godini je sklopljen s Poduzećem za ceste Šibenik za četiri privremene situacije ukupno je plaćeno 11.265,29 eura i Obrtu „Festa“  562,50 eura gdje se radilo o hitnoj intervencij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Tekuće održavanje nerazvrstanih cesta  je održavanje površina koje se koriste za promet i koje su pristupačne većem broju korisnika i to: popravak udarnih rupa, nabava i dovoz materijala i strojna ugradnja materijala, kao i košnja trave u ljetnom periodu. 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 xml:space="preserve"> Za održavanje poljskih, šumskih putova i ostalih javnih površina temeljem ugovora o održavanju, utrošeno ukupno 3.268,75 eura, a angažiran je Obrt „Festa“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V. Za </w:t>
      </w:r>
      <w:r>
        <w:rPr>
          <w:sz w:val="24"/>
          <w:szCs w:val="24"/>
        </w:rPr>
        <w:t xml:space="preserve"> materijal za nasipanje i održavanje  putova (jalovina) utrošeno je 1.134,51 eura, a nabavljena kod „Mikrosiverita za dom“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Usluge odvoza smeća i otpada vršila je  Gradska čistoća d.o.o. Drniš, a plaćeno je po ispostavljenim računima za izvršene usluge, odvoz prosječno dva puta mjesečno velikih kontejnera u grobljima kao i kanti za miješani komunalni otpad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I</w:t>
      </w:r>
      <w:r>
        <w:rPr>
          <w:sz w:val="24"/>
          <w:szCs w:val="24"/>
        </w:rPr>
        <w:t>. Sanacija divljih deponija nije izvršena u obračunskom razdoblj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Bezprored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o Izvješće podnosi se Općinskom vijeću na usvajanje.</w:t>
      </w:r>
    </w:p>
    <w:p>
      <w:pPr>
        <w:pStyle w:val="Bezproreda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LASA: 363-01/23-01/15</w:t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BROJ: 2182-8-01-25-4</w:t>
      </w:r>
    </w:p>
    <w:p>
      <w:pPr>
        <w:pStyle w:val="Bezproreda"/>
        <w:rPr/>
      </w:pPr>
      <w:r>
        <w:rPr>
          <w:rFonts w:cs="Times New Roman" w:ascii="Times New Roman" w:hAnsi="Times New Roman"/>
          <w:bCs/>
          <w:sz w:val="24"/>
          <w:szCs w:val="24"/>
        </w:rPr>
        <w:t>Gradac, 28. veljače 2025. godine</w:t>
      </w:r>
    </w:p>
    <w:p>
      <w:pPr>
        <w:pStyle w:val="Bezproreda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ĆINA RUŽIĆ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NAČELNIK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Dalibor Durdov, v.r.</w:t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4:34:00Z</dcterms:created>
  <dc:creator>acer</dc:creator>
  <dc:description/>
  <cp:keywords/>
  <dc:language>en-US</dc:language>
  <cp:lastModifiedBy>Novi2</cp:lastModifiedBy>
  <cp:lastPrinted>2025-03-10T07:42:00Z</cp:lastPrinted>
  <dcterms:modified xsi:type="dcterms:W3CDTF">2025-03-12T11:48:00Z</dcterms:modified>
  <cp:revision>21</cp:revision>
  <dc:subject/>
  <dc:title>Na temelju članka 28</dc:title>
</cp:coreProperties>
</file>